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903515065"/>
            <w:bookmarkStart w:id="1" w:name="__Fieldmark__0_290351506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903515065"/>
            <w:bookmarkStart w:id="3" w:name="__Fieldmark__1_290351506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903515065"/>
            <w:bookmarkStart w:id="5" w:name="__Fieldmark__2_290351506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903515065"/>
            <w:bookmarkStart w:id="7" w:name="__Fieldmark__3_290351506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903515065"/>
            <w:bookmarkStart w:id="9" w:name="__Fieldmark__4_290351506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903515065"/>
            <w:bookmarkStart w:id="11" w:name="__Fieldmark__5_290351506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903515065"/>
            <w:bookmarkStart w:id="13" w:name="__Fieldmark__6_290351506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903515065"/>
            <w:bookmarkStart w:id="15" w:name="__Fieldmark__7_290351506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